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40" w:leader="none"/>
          <w:tab w:val="right" w:pos="3420" w:leader="none"/>
        </w:tabs>
        <w:jc w:val="center"/>
        <w:rPr>
          <w:b/>
          <w:b/>
          <w:bCs/>
          <w:sz w:val="40"/>
          <w:szCs w:val="40"/>
          <w:u w:val="single"/>
        </w:rPr>
      </w:pPr>
      <w:r>
        <w:rPr>
          <w:b/>
          <w:bCs/>
          <w:sz w:val="40"/>
          <w:szCs w:val="40"/>
          <w:u w:val="single"/>
        </w:rPr>
        <w:t>VYNATKY Z NOVIN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color w:val="000080"/>
          <w:sz w:val="36"/>
          <w:szCs w:val="36"/>
          <w:u w:val="single"/>
        </w:rPr>
      </w:pPr>
      <w:r>
        <w:rPr>
          <w:b/>
          <w:bCs/>
          <w:color w:val="000080"/>
          <w:sz w:val="36"/>
          <w:szCs w:val="36"/>
          <w:u w:val="single"/>
        </w:rPr>
        <w:t>Z webu MTB24 a Peloton</w:t>
      </w:r>
    </w:p>
    <w:p>
      <w:pPr>
        <w:pStyle w:val="Normal"/>
        <w:tabs>
          <w:tab w:val="clear" w:pos="720"/>
          <w:tab w:val="right" w:pos="540" w:leader="none"/>
          <w:tab w:val="right" w:pos="3420" w:leader="none"/>
        </w:tabs>
        <w:jc w:val="left"/>
        <w:rPr>
          <w:b/>
          <w:b/>
          <w:bCs/>
          <w:color w:val="000080"/>
          <w:sz w:val="36"/>
          <w:szCs w:val="36"/>
          <w:u w:val="single"/>
        </w:rPr>
      </w:pPr>
      <w:r>
        <w:rPr>
          <w:b/>
          <w:bCs/>
          <w:color w:val="000080"/>
          <w:sz w:val="36"/>
          <w:szCs w:val="36"/>
          <w:u w:val="single"/>
        </w:rPr>
      </w:r>
    </w:p>
    <w:p>
      <w:pPr>
        <w:pStyle w:val="Normal"/>
        <w:tabs>
          <w:tab w:val="clear" w:pos="720"/>
          <w:tab w:val="right" w:pos="540" w:leader="none"/>
          <w:tab w:val="right" w:pos="3420" w:leader="none"/>
        </w:tabs>
        <w:jc w:val="left"/>
        <w:rPr/>
      </w:pPr>
      <w:r>
        <w:rPr>
          <w:b/>
          <w:bCs/>
          <w:sz w:val="36"/>
          <w:szCs w:val="36"/>
          <w:u w:val="single"/>
        </w:rPr>
        <w:t>Jiřina Ščučková, závodnice z Litovle nedaleko Olomouce letos v dresu PSK Whirlpool získala čtvrté místo v ČP žen. Příští rok ji však budeme vídat v barvách blšanského CK Lucas Frames. Jak hodnotí sezónu čtěte v tomto rozhovoru.</w:t>
      </w:r>
    </w:p>
    <w:p>
      <w:pPr>
        <w:pStyle w:val="Normal"/>
        <w:tabs>
          <w:tab w:val="clear" w:pos="720"/>
          <w:tab w:val="right" w:pos="540" w:leader="none"/>
          <w:tab w:val="right" w:pos="3420" w:leader="none"/>
        </w:tabs>
        <w:jc w:val="left"/>
        <w:rPr>
          <w:b/>
          <w:b/>
          <w:bCs/>
          <w:sz w:val="36"/>
          <w:szCs w:val="36"/>
          <w:u w:val="single"/>
        </w:rPr>
      </w:pPr>
      <w:r>
        <w:rPr>
          <w:b/>
          <w:bCs/>
          <w:sz w:val="36"/>
          <w:szCs w:val="36"/>
          <w:u w:val="single"/>
        </w:rPr>
        <w:t xml:space="preserve">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t>Jiřino, jak hodnotíte sezonu 2007?</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 xml:space="preserve">Rozhodně za neúspěšnou. Na jarním soustředění v Itálii jsem onemocněla a v průběhu sezony jsem se z toho stále nemohla dostat. Cítila jsem se hodně slabá, neustále nemocná a vlastně jsem nebyla nikdy stoprocentně připravená na žádný závod. Hodně mě to omezovalo a, i když jsem hodně chtěla, prostě to nešlo.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Takže celkové čtvrté místo v ČP 2007 je úspěch nebo zklamání?</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No, jak se to vezme. Chtěla jsem obhájit třetí místo z loňského roku, ale hned na začátku a i v celé sezoně jsem věděla, že to asi nezvládnu. Holky byly určitě lepší a myslím si, že čtvrté místo je ještě dobré.</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Letos po delší odmlce jste oblékla reprezentační dres České republiky, jak si tohoto ceníte?</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Reprezentovat Českou republiku a nést na sobě reprezentační dres je asi pro každého sportovce velká pocta a já to cítím stejně. Snažila jsem se závodit, ale věděla jsem, že spíše jedu pomoci ostatním holkám, že to na žádný výsledek nebude.</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Jezdíte i amatérské závody. Letos jste se stala amatérskou mistryní republiky v časovce jednotlivců, v silničním závodě jste dojela druhá. Jak si vážíte těchto výsledků?</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 xml:space="preserve">Samozřejmě, že si toho vážím. Dnes v žádném sportu a na jakékoliv úrovni není jednoduché vyhrát a myslím si, že tohle jsou závody pro mne, kde se sejdu se super lidma a zazávodím si. Taková rodinná atmosféra a dobře organizované závody. Když mám volno, jezdím i na závody Moravského poháru a užívám si je a navíc můžu dobře potrénovat.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Proč vlastně jezdíte na kole?</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Tuhle otázku mi klade spousta lidí, cyklistikou si nevydělávám, mám rodinu a přesto sedím v každé volné chvíli na kole a trénuji, jako by to bylo moje povolání. Prostě mi kolo a cyklistika dává energii a chuť do života, je to svým způsobem droga a jistý styl života. Myslím si, že sport obecně lidi více sbližuje a dává jim radost z pohybu.</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Přestupujete do týmu CK Lucas Frames Blšany. Co Vás vedlo k odchodu z PSK Whirlpool?</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V týmu PSK Whirlpool Hradec Králové jsem byla spokojená. Měla jsem v týmu dobré zázemí, trénoval mě pan Otakar Fiala a vlastně jsem mohla nakouknout, jak to funguje v mužském profesionálním týmu. Byla to pro mne obrovská zkušenost, za kterou jsem hodně vděčná a lidem v PSK Whirlpool HK ještě jednou moc děkuji. Život je však i o změnách a ráda bych ještě jezdila v nějakém ženském týmu. Pan Záleský, majitel týmu, mi to umožnil a já doufám, že ještě nějaký ten výsledek předvedu. V týmu jsou dvě mladá děvčata - Lucka Záleská, která bude příští rok juniorka, a Kateřina Špidlenová, která naopak přestupuje do žen. Ráda bych těmto holkám předala nějaké mé zkušenosti a pomohla jim k dobrým výsledkům.</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Jaká bude Vaše pozice v týmu?</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Měla bych být nejstarší, ale to neznamená, že lídr. Jak jsem již říkala před chvílí, ráda bych pomohla holkám k jejich výsledkům. Celkem se na to těším. Víte, důležité je ohodnotit sama sebe, mistr světa již nikdy nebudu, v reprezentaci jsou lepší holky, ale zase na druhou stranu jsem také něco málo vyhrála. Myslím si, že již mám hodně za sebou, protože jsem vždy mohla trénovat nebo závodit v jednom týmu po boku s výjimečnýma cyklistama, jako byl např. Konečný, Hruška, Kozlíková atd. Zúčastnila jsem se i několika Světových pohárů, jak v dresu širší reprezentace, tak v dresu Rostex Quantum, a stála jsem na startu po boku zvučných jmen. Nějaké medaile z MČR již také mám, takže má nová úloha bude pro mne zajímavější. Poslední slovo však vždy bude mít manager týmu pan Záleský. Ten bude určovat taktiku závodu, takže se podřídím hlavně jeho úkolům. Myslím si však, že stále můžu uspět v časovce jednotlivců i v kritériu.</w:t>
      </w:r>
    </w:p>
    <w:p>
      <w:pPr>
        <w:pStyle w:val="Normal"/>
        <w:tabs>
          <w:tab w:val="clear" w:pos="720"/>
          <w:tab w:val="right" w:pos="540" w:leader="none"/>
          <w:tab w:val="right" w:pos="3420" w:leader="none"/>
        </w:tabs>
        <w:jc w:val="left"/>
        <w:rPr>
          <w:bCs/>
          <w:sz w:val="36"/>
          <w:szCs w:val="36"/>
        </w:rPr>
      </w:pPr>
      <w:r>
        <w:rPr>
          <w:bCs/>
          <w:sz w:val="36"/>
          <w:szCs w:val="36"/>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Trénoval Vás ve dvou sezonách Otakar Fiala, nebude to pro Vás ztráta?</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 xml:space="preserve">To určitě, pana Fialu považuji za nejlepšího trenéra v České Republice. Je to super trenér, stratég a také člověk. Dohodla jsem se však na další sezonu s Františkem Trkalem, bývalým úspěšným cyklistickým reprezentantem, který je nyní trenér týmu CK Příbram B. E. I.., takže věřím, že i pod jeho vedením se dokážu slušně připravit.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 xml:space="preserve">Kromě toho že sama závodíte, trénujete kluky v mládežnickém týmu TJ Uničiv. Jak tohle stíháte?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 xml:space="preserve">No někdy je náročné vše časově skloubit dohromady, ale dá se to. Tréninky většinou jezdíme společně a na závody také.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 xml:space="preserve">Jak hodnotíte tuhle práci? </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Práce je to rozhodně zajímavá a přináší mi nové zkušenosti. Na druhou stranu ale zkušenosti, které už ze závodění a z tréninků mám, můžu předávat dál. Někdy to malinko zaskřípe, protože já jsem ženská a oni kluci, ale myslím si, že to jde. Ti, kteří to opravdu chtějí dělat poctivě, těm se daří a trénují, i když je trénuje žena. A co se týče jejich výsledků, někteří jezdili solidně a jsou šikovní. Navíc ředitel týmu pan Dostál mne podporuje a v týmu je velkou osobností.</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Co Vás nyní čeká?</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Silniční sezona již pro mne skončila. Trénuji však na kole MTB, je to příjemná změna. Pak si dám krátké volno, pojedu cyklokros ve Střeni a začnu se připravovat na sezonu 2008.</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Chcete nám říci něco závěrem?</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Cs/>
          <w:sz w:val="36"/>
          <w:szCs w:val="36"/>
        </w:rPr>
      </w:pPr>
      <w:r>
        <w:rPr>
          <w:bCs/>
          <w:sz w:val="36"/>
          <w:szCs w:val="36"/>
        </w:rPr>
        <w:t>Budu se opět opakovat, děkuji všem lidem kteří mě podporují, rodině,všem sponzorům, celému týmu PSK Whirlpool HK a také týmu TJ Uničov, no prostě všem, děkuji.</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t>S přispěním Michala Frantíka a Jany Kábrtové (Peloton)</w:t>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sz w:val="36"/>
          <w:szCs w:val="36"/>
          <w:u w:val="single"/>
        </w:rPr>
      </w:pPr>
      <w:r>
        <w:rPr>
          <w:b/>
          <w:bCs/>
          <w:sz w:val="36"/>
          <w:szCs w:val="36"/>
          <w:u w:val="single"/>
        </w:rPr>
      </w:r>
    </w:p>
    <w:p>
      <w:pPr>
        <w:pStyle w:val="Normal"/>
        <w:tabs>
          <w:tab w:val="clear" w:pos="720"/>
          <w:tab w:val="right" w:pos="540" w:leader="none"/>
          <w:tab w:val="right" w:pos="3420" w:leader="none"/>
        </w:tabs>
        <w:jc w:val="left"/>
        <w:rPr>
          <w:b/>
          <w:b/>
          <w:bCs/>
          <w:color w:val="000080"/>
          <w:sz w:val="36"/>
          <w:szCs w:val="36"/>
          <w:u w:val="single"/>
        </w:rPr>
      </w:pPr>
      <w:r>
        <w:rPr>
          <w:b/>
          <w:bCs/>
          <w:color w:val="000080"/>
          <w:sz w:val="36"/>
          <w:szCs w:val="36"/>
          <w:u w:val="single"/>
        </w:rPr>
        <w:t>Z webu MTB24 a Peloton</w:t>
      </w:r>
    </w:p>
    <w:p>
      <w:pPr>
        <w:pStyle w:val="Normal"/>
        <w:tabs>
          <w:tab w:val="clear" w:pos="720"/>
          <w:tab w:val="right" w:pos="540" w:leader="none"/>
          <w:tab w:val="right" w:pos="3420" w:leader="none"/>
        </w:tabs>
        <w:jc w:val="left"/>
        <w:rPr>
          <w:b/>
          <w:b/>
          <w:bCs/>
          <w:color w:val="000080"/>
          <w:sz w:val="36"/>
          <w:szCs w:val="36"/>
          <w:u w:val="single"/>
        </w:rPr>
      </w:pPr>
      <w:r>
        <w:rPr>
          <w:b/>
          <w:bCs/>
          <w:color w:val="000080"/>
          <w:sz w:val="36"/>
          <w:szCs w:val="36"/>
          <w:u w:val="single"/>
        </w:rPr>
      </w:r>
    </w:p>
    <w:p>
      <w:pPr>
        <w:pStyle w:val="Normal"/>
        <w:tabs>
          <w:tab w:val="clear" w:pos="720"/>
          <w:tab w:val="right" w:pos="540" w:leader="none"/>
          <w:tab w:val="right" w:pos="3420" w:leader="none"/>
        </w:tabs>
        <w:jc w:val="left"/>
        <w:rPr>
          <w:b/>
          <w:b/>
          <w:bCs/>
          <w:sz w:val="32"/>
          <w:szCs w:val="32"/>
        </w:rPr>
      </w:pPr>
      <w:r>
        <w:rPr>
          <w:b/>
          <w:bCs/>
          <w:sz w:val="32"/>
          <w:szCs w:val="32"/>
        </w:rPr>
        <w:t>Rozhovor: Jiřina Ščučková, PSK Whirlpool</w:t>
      </w:r>
    </w:p>
    <w:p>
      <w:pPr>
        <w:pStyle w:val="Normal"/>
        <w:tabs>
          <w:tab w:val="clear" w:pos="720"/>
          <w:tab w:val="right" w:pos="540" w:leader="none"/>
          <w:tab w:val="right" w:pos="3420" w:leader="none"/>
        </w:tabs>
        <w:jc w:val="left"/>
        <w:rPr>
          <w:b/>
          <w:b/>
          <w:bCs/>
          <w:sz w:val="32"/>
          <w:szCs w:val="32"/>
        </w:rPr>
      </w:pPr>
      <w:r>
        <w:rPr>
          <w:b/>
          <w:bCs/>
          <w:sz w:val="32"/>
          <w:szCs w:val="32"/>
        </w:rPr>
        <w:t xml:space="preserve">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S trochou nadsázky: občas to vypadá, že v Česku kromě Terezky Huříkové a Lady Kozlíkové už žádné jiné cyklistky nejsou. Pravda to ale samozřejmě není, my Vám nyní přinášíme rozhovor se závodnicí královéhradeckého týmu PSK Whirlpool Jiřinou Ščučkovou.</w:t>
      </w:r>
    </w:p>
    <w:p>
      <w:pPr>
        <w:pStyle w:val="Normal"/>
        <w:tabs>
          <w:tab w:val="clear" w:pos="720"/>
          <w:tab w:val="right" w:pos="540" w:leader="none"/>
          <w:tab w:val="right" w:pos="3420" w:leader="none"/>
        </w:tabs>
        <w:jc w:val="left"/>
        <w:rPr>
          <w:b/>
          <w:b/>
          <w:bCs/>
          <w:sz w:val="32"/>
          <w:szCs w:val="32"/>
        </w:rPr>
      </w:pPr>
      <w:r>
        <w:rPr>
          <w:b/>
          <w:bCs/>
          <w:sz w:val="32"/>
          <w:szCs w:val="32"/>
        </w:rPr>
        <w:t xml:space="preserve"> </w:t>
      </w:r>
    </w:p>
    <w:p>
      <w:pPr>
        <w:pStyle w:val="Normal"/>
        <w:tabs>
          <w:tab w:val="clear" w:pos="720"/>
          <w:tab w:val="right" w:pos="540" w:leader="none"/>
          <w:tab w:val="right" w:pos="3420" w:leader="none"/>
        </w:tabs>
        <w:jc w:val="left"/>
        <w:rPr>
          <w:b/>
          <w:b/>
          <w:bCs/>
          <w:sz w:val="32"/>
          <w:szCs w:val="32"/>
        </w:rPr>
      </w:pPr>
      <w:r>
        <w:rPr>
          <w:b/>
          <w:bCs/>
          <w:sz w:val="32"/>
          <w:szCs w:val="32"/>
        </w:rPr>
        <w:t>Každý z našich rozhovorů začíná tím, že se zpovídaný závodník v pár větách představí – můžeš totéž udělat i t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pPr>
      <w:r>
        <w:rPr>
          <w:bCs/>
          <w:sz w:val="32"/>
          <w:szCs w:val="32"/>
        </w:rPr>
        <w:t>Je mi 28 let, pocházím z vesnice Střeň a nyní bydlím v Litovli. Jsem vdaná, manžel Olin a dcera Nela (3 rok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ak jsi se dostala ke sportu a k cyklistice?</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 xml:space="preserve">Mým prvním sportem byla házená, kterou jsem hrála za Dlouhou Loučku. To mi bylo 13 let, vydržela jsem rok a potom začala má cyklistická kariéra. Mimochodem z Dlouhé Loučky také pochází Jan Hruška, můj dlouholetý kamarád. </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Tvůj bratr Michal Frantík je sportovním masérem, masíroval i u velkých cyklistických týmů – přivedl tě k cyklistice on?</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Ano, s kolem začínal o něco dříve než já. Jeden den prostě přišel a řekl mi, jestli nechci jet náborový závod a já jela a bylo to… Bratra k cyklistice přivedl už zmiňovaný Honza Hruška.</w:t>
      </w:r>
    </w:p>
    <w:p>
      <w:pPr>
        <w:pStyle w:val="Normal"/>
        <w:tabs>
          <w:tab w:val="clear" w:pos="720"/>
          <w:tab w:val="right" w:pos="540" w:leader="none"/>
          <w:tab w:val="right" w:pos="3420" w:leader="none"/>
        </w:tabs>
        <w:jc w:val="left"/>
        <w:rPr>
          <w:bCs/>
          <w:sz w:val="32"/>
          <w:szCs w:val="32"/>
        </w:rPr>
      </w:pPr>
      <w:r>
        <w:rPr>
          <w:bCs/>
          <w:sz w:val="32"/>
          <w:szCs w:val="32"/>
        </w:rPr>
        <w:t>Oba jsme jezdili za TJ Uničov. V týmu byl i Koňas (Tomáš Konečný), Hanes (Jan Hruška) a další. Trénoval nás tehdy pan Křivánek, ráda na tuhle dobu vzpomínám.</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V současné době hájíš barvy královéhradeckého celku PSK Whirpool – přes jaké týmy vedla tvá cesta do tohoto týmu?</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Začínala jsem v Uničově, poté jsem odešla do ženského týmu Rostex-Quantum. Vyškov to byl rok 1997. Z Vyškova přes Uničov do nově vznikajícího týmu Konica Hradec Králové a před narozením dcerky zase Vyškov. Od loňského roku je to PSK Whirlpool Hradec Králové.</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Kolik vás v PSK Whirpool jezdí žen?</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Jsem jediná růže v trní (smích). Jsem však ráda, že mne tento tým, sponzoři a pánové Vávra a Fiala podporují.</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Ve kterém z týmů, kterými jsi prošla jsi se cítila nejlépe a proč?</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Každý tým, kterým jsem prošla, mi něco dal. Měla jsem štěstí na dobré party lidí kolem mě. Bohužel některé holky už nejezdí, což je škoda.</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 xml:space="preserve">V Rostex – Quantum jsi závodila po boku Lady Kozlíkové. Jste kamarádky? Jaké měla postavení mezi ostatními závodnicemi – byla lídrem a tahounem týmu?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Já doufám že jsme kamarádky, pokaždé když se potkáme a vykládáme si zážitky, které jsme spolu prožily ve Vyškově, bavíme tím okolí. Lada je velice skromná holka a jak se říká - smekám před ní klobouk. V tu dobu , když jsem však ve Vyškově jezdila, byla Lada ještě mladá, takže lídrem v týmu byly jiné závodnice - Blanka Navrátilová a Kristýna Obručová. Lada však už tenkrát vynikala.</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sou tvé největší sportovní úspěchy spojeny právě s týmem PSK Whirpool nebo si některých výsledků z předchozích angažmá ceníš více?</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Je pravda, že tahle sezona se mi povedla. Myslím, že je nejlepší za celou mou kariéru.</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Kdyby jsi měla sestavit pomyslný žebříček svých výsledků podle toho, jak si jich ceníš – které výsledky by obsadily první tři místa?</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 xml:space="preserve">Na první místo řadím třetí místo MČR časovka jednotlivců 1997, tenkrát jsem byla první rok v ženách a nikdo mi moc nevěřil, i když jsem již jednu medaili z MČR juniorek v časovce jednotlivců měla. Navíc tenkrát podle mně byla i větší konkurence a rivalita mezi týmy. Na druhé místo asi letošní stříbro z MČR v časovce dvojic 2006, kde jsem startovala s Pavlou Havlíkovou. </w:t>
      </w:r>
    </w:p>
    <w:p>
      <w:pPr>
        <w:pStyle w:val="Normal"/>
        <w:tabs>
          <w:tab w:val="clear" w:pos="720"/>
          <w:tab w:val="right" w:pos="540" w:leader="none"/>
          <w:tab w:val="right" w:pos="3420" w:leader="none"/>
        </w:tabs>
        <w:jc w:val="left"/>
        <w:rPr>
          <w:bCs/>
          <w:sz w:val="32"/>
          <w:szCs w:val="32"/>
        </w:rPr>
      </w:pPr>
      <w:r>
        <w:rPr>
          <w:bCs/>
          <w:sz w:val="32"/>
          <w:szCs w:val="32"/>
        </w:rPr>
        <w:t>Na třetí stupínek, druhé místo z MČR v omniu (dráhová disciplína) v roce 2000.</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Vážím si ale i prvního místa z MČR S.A.C. v časovce jednotlivců 2006. Je to sice amatérské mistrovství cyklistů, ale není jednoduché vyhrát ani zde.</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Stala jsi se v roce 2006 mistryní republiky v časovce, bronz sis vyjela v silničním závodě a třetí jsi skončila v celkovém bodování ČP – úspěšná sezóna, ne?</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Nyní tě malinko poopravím, tyhle medaile jsem získala na MČR S.A.C., na MČR pořádaném Českým Svazem cyklistiky jsem v časovce dvojic obsadila druhé místo, v časovce jednotlivců šesté místo a v silničním závodě desáté místo. V tu dobu jsem již neměla takovou formu, i když jsem si medaili dovezla. Z třetího místa v Českém poháru mám určitě radost. Teď beru cyklistiku trochu jinak,více zodpovědnosti, více radosti s každého úspěchu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aký typ závodu ti sedí více – časovka, etapový závod nebo klasický silniční závod?</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Nejraději jezdím časovku, je to závod pravd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e pro tebe kolo zaměstnáním?</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 xml:space="preserve">Jen koníček, do kterého dávám vše.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 xml:space="preserve">Jak vypadá tvůj obyčejný tréninkový den?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si matkou a manželkou, asi je těžké skloubit trénink s rodinným životem…</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Někdy je to těžké, musíme se z manželem domluvit. On chodí do práce, já mám ještě rok mateřské. Ráno vstanu kolem sedmé hodiny i s dcerou a vrhnu se do ranních tréninků, kde zapojím i malou. Pak posnídám a věnuji se domácnosti a prácemi s tím spojené. Až se manžel vrátí domů, pohlídá on Nelušku. Když nemůže manžel, pomáhá mi v hlídání Nelušky dědeček a babička nebo někdo z rodiny a pak já můžu vyrazit na odpolední trénink na kolo. Nyní v zimních měsících chodím ještě večer do posilovny, kde opět aktivně zapojím do pohybu celou rodinu. Po tomto tréninku mě opět čekají povinnosti matky. Jak vidíte, bez podpory a pomoci rodiny to nejde, tak bych jim tímto i zároveň za vše poděkovala.</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Tvým trenérem je Ota Fiala – jakým způsobem konzultujete trénink? Používáš sporttester?</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Oťas mi píše tréninkové plány, které potom spolu probíráme, prostřednictvím telefonu, emailu, nebo se sejdeme osobně. Díky němu dostal můj trénink řád. Je to dobrý trenér a především člověk.</w:t>
      </w:r>
    </w:p>
    <w:p>
      <w:pPr>
        <w:pStyle w:val="Normal"/>
        <w:tabs>
          <w:tab w:val="clear" w:pos="720"/>
          <w:tab w:val="right" w:pos="540" w:leader="none"/>
          <w:tab w:val="right" w:pos="3420" w:leader="none"/>
        </w:tabs>
        <w:jc w:val="left"/>
        <w:rPr>
          <w:bCs/>
          <w:sz w:val="32"/>
          <w:szCs w:val="32"/>
        </w:rPr>
      </w:pPr>
      <w:r>
        <w:rPr>
          <w:bCs/>
          <w:sz w:val="32"/>
          <w:szCs w:val="32"/>
        </w:rPr>
        <w:t>Dnes to bez sporttesteru trénovat nejde, takže používám.</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Kdo patří v Česku mezi tvé největší soupeřk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K takové Ladě mám ještě hodně daleko, ale každý by se jí chtěl vyrovnat, protože zatím ona jediná má největší úspěchy a to nejen u nás, ale hlavně ve světě. Takže asi na první místo zařadím ji. V současné době považuji za obrovský talent Terezu Huříkovou , ale určitě se najdou i jiné. Co je však důležité , že i když v závodě jsou to soupeřky, tak mimo něj to jsou kamarádk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Vyhýbají se ti pády a zranění? Nebojíš se trénovat na českých silnicích? O úrazech a střetech cyklistů s auty slyšíme poměrně často, nedávno srazilo auto třeba německou bikerku Adelheid Morath…</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V minulosti mne dvakrát auto srazilo a vždy vinou nepozornosti řidiče auta, je to však již asi 8 let. Spadla jsem také na dráze v Motole , kde jsem si zlomila klíční kost a museli mě operovat. V současné době, musím to zaklepat, zatím žádné podobné zkušenosti nemám, na trénink však bez přilby nevyrazím, cesty jsou nekvalitní a řidiči agresivní.</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Obecná otázka – jaké jsou v České republice postaveny podmínky pro ženskou cyklistiku? Jsou na tom ženy co se angažmá, podmínek a platů týče stejně jako muži? Můžeš srovnat třeba se situací v zahraničí?</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Všeobecně cyklistika u nás se nedá srovnat ze zahraničím jako je třeba Itálie atd.,už jen ta atmosféra na závodech, nemluvím o organizaci. Navíc cyklistika rozhodně v česku není sport číslo jedna a čí je to chyba, o tom mluvit nechci. A když se budeme bavit o ženské cyklistice, tak toto odvětví je určitě na okraji zájmů ze všech stran..Vždyť ty závodnice, které se cyklistikou opravdu živí můžeme spočítat na prstech jedné ruky. Proto jich tolik končí.</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Na kole už jezdíš několik let – pořád tě baví?</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Je to droga, když nemůžu jezdit - třeba pro nemoc - jsem z toho nervózní.</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ak teď bude vypadat tvoje příprava? Čekají tě nějaká soustředění?</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Chtěla bych vyrazit na běžky do Jeseníků, záleží na sněhu. V březnu pak odjíždím na tři týdny do Itálie..</w:t>
      </w:r>
    </w:p>
    <w:p>
      <w:pPr>
        <w:pStyle w:val="Normal"/>
        <w:tabs>
          <w:tab w:val="clear" w:pos="720"/>
          <w:tab w:val="right" w:pos="540" w:leader="none"/>
          <w:tab w:val="right" w:pos="3420" w:leader="none"/>
        </w:tabs>
        <w:jc w:val="left"/>
        <w:rPr>
          <w:bCs/>
          <w:sz w:val="32"/>
          <w:szCs w:val="32"/>
        </w:rPr>
      </w:pPr>
      <w:r>
        <w:rPr>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Už víš, kdy ti začíná sezóna?</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Přesně nevím, ale v Česku začátek dubna. Na již zmiňovaném soustředění mám již naplánovaný jeden až dva starty. Jsem zařazena do reprezentace, která bude vyjíždět body na OH, to znamená, že o kvalitní závody nebudu mít nouzi.</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Co děláš, když třeba ztratíš motivaci do tréninku? Co tě zase dostane do toho koloběhu?</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 xml:space="preserve">Když je venku škaredě a jsem unavená, tak mě tyto myšlenky někdy napadají. Vždy si ale řeknu, že když už jsem se na tento sport dala, tak musím pokračovat a neházet, jak se říká flintu do žita. Také nechci zklamat lidi, kteří mne pomáhají a když mi je úplně nejhůře, tak se jedu projet třeba do lesa se svojí dcerou Neli a ta mi dělá úplně největší radost a sílu do života. A vrátí mi chuť do tréninku.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Jaké jsou tvé další koníčk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Nyní je můj největší koníček rodina a myslivost, k ní mě přivedl můj muž Olin.</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Máme začátek nového roku – s jakými přáními a ambicemi do něj vstupuješ?</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Cs/>
          <w:sz w:val="32"/>
          <w:szCs w:val="32"/>
        </w:rPr>
      </w:pPr>
      <w:r>
        <w:rPr>
          <w:bCs/>
          <w:sz w:val="32"/>
          <w:szCs w:val="32"/>
        </w:rPr>
        <w:t>Vždy stojím rovnýma nohama na zemi. Těší mne každý, i malý úspěch. Když jsem vstupovala do sezony 2006 přála jsem si skončit do třetího místa v Českém poháru a v Top Ten Peloton a dovést nějakou medaili s MČR, to vše se mi podařilo a tak logicky do sezony 2007 se mé cíle posunuly malinko nahoru. Doufám, že se mi to pod vedením trenéra Oty Fialy podaří. Mým tajným snem je startovat na Mistrovství světa. Konkurence je však obrovská , takže to asi nebude jednoduché.. Mým životním přáním je však, aby má dcera a rodina byla zdravá a ostatní zvládnu sama..</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Děkuji za rozhovor, jménem čtenářů přeji, ať se ti nadále daří!</w:t>
      </w:r>
    </w:p>
    <w:p>
      <w:pPr>
        <w:pStyle w:val="Normal"/>
        <w:tabs>
          <w:tab w:val="clear" w:pos="720"/>
          <w:tab w:val="right" w:pos="540" w:leader="none"/>
          <w:tab w:val="right" w:pos="3420" w:leader="none"/>
        </w:tabs>
        <w:jc w:val="left"/>
        <w:rPr>
          <w:b/>
          <w:b/>
          <w:bCs/>
          <w:sz w:val="32"/>
          <w:szCs w:val="32"/>
        </w:rPr>
      </w:pPr>
      <w:r>
        <w:rPr>
          <w:b/>
          <w:bCs/>
          <w:sz w:val="32"/>
          <w:szCs w:val="32"/>
        </w:rPr>
        <w:t>Čtenářům bych tímto ráda popřála hodně štěstí, zdraví v novém roce. A těm, kteří mi pomáhají a podporují mně, patří velké dík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32"/>
          <w:szCs w:val="32"/>
        </w:rPr>
      </w:pPr>
      <w:r>
        <w:rPr>
          <w:b/>
          <w:bCs/>
          <w:sz w:val="32"/>
          <w:szCs w:val="32"/>
        </w:rPr>
        <w:t xml:space="preserve">Peloton – cyklisticky magazin : </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28"/>
          <w:szCs w:val="28"/>
        </w:rPr>
      </w:pPr>
      <w:r>
        <w:rPr>
          <w:b/>
          <w:bCs/>
          <w:sz w:val="28"/>
          <w:szCs w:val="28"/>
        </w:rPr>
        <w:t>Zenske emoce</w:t>
      </w:r>
    </w:p>
    <w:p>
      <w:pPr>
        <w:pStyle w:val="Normal"/>
        <w:tabs>
          <w:tab w:val="clear" w:pos="720"/>
          <w:tab w:val="right" w:pos="540" w:leader="none"/>
          <w:tab w:val="right" w:pos="3420" w:leader="none"/>
        </w:tabs>
        <w:jc w:val="left"/>
        <w:rPr>
          <w:b/>
          <w:b/>
          <w:bCs/>
          <w:sz w:val="28"/>
          <w:szCs w:val="28"/>
        </w:rPr>
      </w:pPr>
      <w:r>
        <w:rPr>
          <w:b/>
          <w:bCs/>
          <w:sz w:val="28"/>
          <w:szCs w:val="28"/>
        </w:rPr>
      </w:r>
    </w:p>
    <w:p>
      <w:pPr>
        <w:pStyle w:val="Normal"/>
        <w:tabs>
          <w:tab w:val="clear" w:pos="720"/>
          <w:tab w:val="right" w:pos="540" w:leader="none"/>
          <w:tab w:val="right" w:pos="3420" w:leader="none"/>
        </w:tabs>
        <w:jc w:val="both"/>
        <w:rPr/>
      </w:pPr>
      <w:r>
        <w:rPr>
          <w:b/>
          <w:bCs/>
          <w:sz w:val="28"/>
          <w:szCs w:val="28"/>
        </w:rPr>
        <w:t xml:space="preserve">  </w:t>
      </w:r>
      <w:r>
        <w:rPr>
          <w:b/>
          <w:bCs/>
        </w:rPr>
        <w:t>Ackoli poradatele mistrovskeho vikendu v Hodonine a Mikulove mohli pridelenim sampionatu muzu a zen povazovali za nadmerne brime, damske polovine pelotonu tento fakt urcite prospel. Zapoleni divek a zen vrchol domaci sezony ozivilo a spolecne mistrovstvi alespon castecne pomohlo skomirajici propagaci zenske cyklistiky u nas.</w:t>
      </w:r>
    </w:p>
    <w:p>
      <w:pPr>
        <w:pStyle w:val="Normal"/>
        <w:tabs>
          <w:tab w:val="clear" w:pos="720"/>
          <w:tab w:val="right" w:pos="540" w:leader="none"/>
          <w:tab w:val="right" w:pos="3420" w:leader="none"/>
        </w:tabs>
        <w:jc w:val="both"/>
        <w:rPr/>
      </w:pPr>
      <w:r>
        <w:rPr>
          <w:b/>
          <w:bCs/>
        </w:rPr>
        <w:t xml:space="preserve">  </w:t>
      </w:r>
      <w:r>
        <w:rPr/>
        <w:t>Prestoze pocetnost startovniho pole je mezi cyklistkami miziva, jejich vzajemna rivalita mnohdy vyrazi dech. Nevrazivost mezi dvema hlavnimi konkurenty, vyskovskym Rostexem a Leiber Group z Usti nad Labem, se jeste vyhrotila po casovce, kde prekvapive nestacily zavodnice Leiberu, obhajkyne titulu Flaskova a jeji kolegyne Vichova, na Obrucovou. Navic pro bronz si dojele lonska juniorka Frantikova, obe z Rostexu….</w:t>
      </w:r>
    </w:p>
    <w:p>
      <w:pPr>
        <w:pStyle w:val="Normal"/>
        <w:tabs>
          <w:tab w:val="clear" w:pos="720"/>
          <w:tab w:val="right" w:pos="540" w:leader="none"/>
          <w:tab w:val="right" w:pos="3420" w:leader="none"/>
        </w:tabs>
        <w:jc w:val="both"/>
        <w:rPr/>
      </w:pPr>
      <w:r>
        <w:rPr/>
        <w:t>…</w:t>
      </w:r>
      <w:r>
        <w:rPr/>
        <w:t>.V casovce vypalily favoritkam z Leiber Group rybnik vyskovske zavodnice Kristina Obrucova a teprve devatenactileta Jirina Frantikova….</w:t>
      </w:r>
    </w:p>
    <w:p>
      <w:pPr>
        <w:pStyle w:val="Normal"/>
        <w:tabs>
          <w:tab w:val="clear" w:pos="720"/>
          <w:tab w:val="right" w:pos="540" w:leader="none"/>
          <w:tab w:val="right" w:pos="3420" w:leader="none"/>
        </w:tabs>
        <w:jc w:val="both"/>
        <w:rPr/>
      </w:pPr>
      <w:r>
        <w:rPr/>
      </w:r>
    </w:p>
    <w:p>
      <w:pPr>
        <w:pStyle w:val="Normal"/>
        <w:tabs>
          <w:tab w:val="clear" w:pos="720"/>
          <w:tab w:val="right" w:pos="540" w:leader="none"/>
          <w:tab w:val="right" w:pos="3420" w:leader="none"/>
        </w:tabs>
        <w:jc w:val="left"/>
        <w:rPr/>
      </w:pPr>
      <w:r>
        <w:rPr>
          <w:b/>
          <w:bCs/>
          <w:sz w:val="32"/>
          <w:szCs w:val="32"/>
        </w:rPr>
        <w:t xml:space="preserve">Hanacke noviny </w:t>
      </w:r>
      <w:r>
        <w:rPr>
          <w:b/>
          <w:bCs/>
          <w:sz w:val="28"/>
          <w:szCs w:val="28"/>
        </w:rPr>
        <w:t>&lt;SPORT&gt;</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28"/>
          <w:szCs w:val="28"/>
        </w:rPr>
      </w:pPr>
      <w:r>
        <w:rPr>
          <w:b/>
          <w:bCs/>
          <w:sz w:val="28"/>
          <w:szCs w:val="28"/>
        </w:rPr>
        <w:t>Odchovanec unicovske cyklistiky vyhral casovku na MCR</w:t>
      </w:r>
    </w:p>
    <w:p>
      <w:pPr>
        <w:pStyle w:val="Normal"/>
        <w:tabs>
          <w:tab w:val="clear" w:pos="720"/>
          <w:tab w:val="right" w:pos="540" w:leader="none"/>
          <w:tab w:val="right" w:pos="3420" w:leader="none"/>
        </w:tabs>
        <w:jc w:val="left"/>
        <w:rPr>
          <w:b/>
          <w:b/>
          <w:bCs/>
          <w:sz w:val="28"/>
          <w:szCs w:val="28"/>
        </w:rPr>
      </w:pPr>
      <w:r>
        <w:rPr>
          <w:b/>
          <w:bCs/>
          <w:sz w:val="28"/>
          <w:szCs w:val="28"/>
        </w:rPr>
      </w:r>
    </w:p>
    <w:p>
      <w:pPr>
        <w:pStyle w:val="Normal"/>
        <w:tabs>
          <w:tab w:val="clear" w:pos="720"/>
          <w:tab w:val="right" w:pos="540" w:leader="none"/>
          <w:tab w:val="right" w:pos="3420" w:leader="none"/>
        </w:tabs>
        <w:jc w:val="both"/>
        <w:rPr/>
      </w:pPr>
      <w:r>
        <w:rPr>
          <w:b/>
          <w:bCs/>
          <w:sz w:val="28"/>
          <w:szCs w:val="28"/>
        </w:rPr>
        <w:t xml:space="preserve">  </w:t>
      </w:r>
      <w:r>
        <w:rPr>
          <w:b/>
          <w:bCs/>
        </w:rPr>
        <w:t>Letosniho Mistrovstvi CR v silnicni cyklistice, ktere se konalo od ctvrtka do nedele v Hodonine, se mimo jine zucasnili I ctyri odchovanci unicovske cyklistiky. Patri mezi ne v kategorii muzu jezdci Jan Hruska a Tomas Konecny z profesionalni staje ZVVZ Giant AIS, v kategorii zan pak Jirina Frantikova z tymu Rostex Vyskov a Svatava Hruskova ze Sigmy Hranice.</w:t>
      </w:r>
    </w:p>
    <w:p>
      <w:pPr>
        <w:pStyle w:val="Normal"/>
        <w:tabs>
          <w:tab w:val="clear" w:pos="720"/>
          <w:tab w:val="right" w:pos="540" w:leader="none"/>
          <w:tab w:val="right" w:pos="3420" w:leader="none"/>
        </w:tabs>
        <w:jc w:val="both"/>
        <w:rPr/>
      </w:pPr>
      <w:r>
        <w:rPr/>
        <w:t xml:space="preserve">  … </w:t>
      </w:r>
      <w:r>
        <w:rPr/>
        <w:t xml:space="preserve">Velke prekvapeni se zrodilo v casovce zenske kategorie, kde se na tretim miste umistila devatenactileta Jirina Frantikova (Rostex Vyskov) v case 37.40 minuty, kdyz se po dvouletem vypadku dokazala vratit do velke cyklistiky.Celkovou vitezkou se stala jeji stajova kolegyne Kristina Obrucova s casem 35.52 minuty. Seste misto obsadila Svatava Hruskova ze Signy Hranice. </w:t>
      </w:r>
      <w:r>
        <w:rPr>
          <w:i/>
          <w:iCs/>
        </w:rPr>
        <w:t>“Zavod se jel za neprijemneho bocnoho vetru” okomentovala podminky na trait Jirina Frantikova. “ Po startu, v ulichich Hodonina, jsem byla na technicke pasazi lehce rozhozena. Po najizdce na dalnici jsem se uklidnila a dostala se do optimalniho tempa. V techto mistech mi trat dokonale sedela. Na prvnim mezicase mi z mechanickeho vozu hlasili vysilackou, ze Kristina o minutu vede a  ja jsem kolem pateho mista. Na druhe otacce jsem jiz atakoval do te doby druhou Flaskovou. V poslednim mirnem stoupani jsem dojela I minutu drive startujici Novotnou, ovsem na maly moment jsem zvolila spatny prevod, coz me stalo druhe misto. Z tretiho mista mam ohromnou radosti, mrzelo me vsak, ze druha Flaskova obvinila me a Kristinu z dopingu a jizdy za vozidlem, coz je hola lez”…</w:t>
      </w:r>
    </w:p>
    <w:p>
      <w:pPr>
        <w:pStyle w:val="Normal"/>
        <w:tabs>
          <w:tab w:val="clear" w:pos="720"/>
          <w:tab w:val="right" w:pos="540" w:leader="none"/>
          <w:tab w:val="right" w:pos="3420" w:leader="none"/>
        </w:tabs>
        <w:jc w:val="both"/>
        <w:rPr/>
      </w:pPr>
      <w:r>
        <w:rPr/>
      </w:r>
    </w:p>
    <w:p>
      <w:pPr>
        <w:pStyle w:val="Normal"/>
        <w:tabs>
          <w:tab w:val="clear" w:pos="720"/>
          <w:tab w:val="right" w:pos="540" w:leader="none"/>
          <w:tab w:val="right" w:pos="3420" w:leader="none"/>
        </w:tabs>
        <w:jc w:val="left"/>
        <w:rPr>
          <w:b/>
          <w:b/>
          <w:bCs/>
          <w:sz w:val="32"/>
          <w:szCs w:val="32"/>
        </w:rPr>
      </w:pPr>
      <w:r>
        <w:rPr>
          <w:b/>
          <w:bCs/>
          <w:sz w:val="32"/>
          <w:szCs w:val="32"/>
        </w:rPr>
        <w:t>Hradecke noviny</w:t>
      </w:r>
    </w:p>
    <w:p>
      <w:pPr>
        <w:pStyle w:val="Normal"/>
        <w:tabs>
          <w:tab w:val="clear" w:pos="720"/>
          <w:tab w:val="right" w:pos="540" w:leader="none"/>
          <w:tab w:val="right" w:pos="3420" w:leader="none"/>
        </w:tabs>
        <w:jc w:val="left"/>
        <w:rPr>
          <w:b/>
          <w:b/>
          <w:bCs/>
          <w:sz w:val="28"/>
          <w:szCs w:val="28"/>
        </w:rPr>
      </w:pPr>
      <w:r>
        <w:rPr>
          <w:b/>
          <w:bCs/>
          <w:sz w:val="28"/>
          <w:szCs w:val="28"/>
        </w:rPr>
        <w:t>&lt;streda prosinec 2000&gt;</w:t>
      </w:r>
    </w:p>
    <w:p>
      <w:pPr>
        <w:pStyle w:val="Normal"/>
        <w:tabs>
          <w:tab w:val="clear" w:pos="720"/>
          <w:tab w:val="right" w:pos="540" w:leader="none"/>
          <w:tab w:val="right" w:pos="3420" w:leader="none"/>
        </w:tabs>
        <w:jc w:val="left"/>
        <w:rPr>
          <w:b/>
          <w:b/>
          <w:bCs/>
          <w:sz w:val="28"/>
          <w:szCs w:val="28"/>
        </w:rPr>
      </w:pPr>
      <w:r>
        <w:rPr>
          <w:b/>
          <w:bCs/>
          <w:sz w:val="28"/>
          <w:szCs w:val="28"/>
        </w:rPr>
      </w:r>
    </w:p>
    <w:p>
      <w:pPr>
        <w:pStyle w:val="Normal"/>
        <w:tabs>
          <w:tab w:val="clear" w:pos="720"/>
          <w:tab w:val="right" w:pos="540" w:leader="none"/>
          <w:tab w:val="right" w:pos="3420" w:leader="none"/>
        </w:tabs>
        <w:jc w:val="left"/>
        <w:rPr>
          <w:b/>
          <w:b/>
          <w:bCs/>
          <w:sz w:val="28"/>
          <w:szCs w:val="28"/>
        </w:rPr>
      </w:pPr>
      <w:r>
        <w:rPr>
          <w:b/>
          <w:bCs/>
          <w:sz w:val="28"/>
          <w:szCs w:val="28"/>
        </w:rPr>
        <w:t>Frantikova na draze vyjela stribro</w:t>
      </w:r>
    </w:p>
    <w:p>
      <w:pPr>
        <w:pStyle w:val="Normal"/>
        <w:tabs>
          <w:tab w:val="clear" w:pos="720"/>
          <w:tab w:val="right" w:pos="540" w:leader="none"/>
          <w:tab w:val="right" w:pos="3420" w:leader="none"/>
        </w:tabs>
        <w:jc w:val="left"/>
        <w:rPr>
          <w:b/>
          <w:b/>
          <w:bCs/>
          <w:sz w:val="28"/>
          <w:szCs w:val="28"/>
        </w:rPr>
      </w:pPr>
      <w:r>
        <w:rPr>
          <w:b/>
          <w:bCs/>
          <w:sz w:val="28"/>
          <w:szCs w:val="28"/>
        </w:rPr>
      </w:r>
    </w:p>
    <w:p>
      <w:pPr>
        <w:pStyle w:val="Normal"/>
        <w:tabs>
          <w:tab w:val="clear" w:pos="720"/>
          <w:tab w:val="right" w:pos="540" w:leader="none"/>
          <w:tab w:val="right" w:pos="3420" w:leader="none"/>
        </w:tabs>
        <w:jc w:val="both"/>
        <w:rPr/>
      </w:pPr>
      <w:r>
        <w:rPr>
          <w:b/>
          <w:bCs/>
        </w:rPr>
        <w:t xml:space="preserve">Hradec Kralove – </w:t>
      </w:r>
      <w:r>
        <w:rPr/>
        <w:t>Zahajeni pripravy na novou sezonu a zaroven posledni letosni zavody na draze absolvovaly cyklistky tymu Konica CZ. Staj opustily Richterova s Holesovu, naopak zustaly Julie Pekarkova a Jirina Frantikova, k nimz pribyly Lenka Sykorova, Martina Ruzickova a Hana Ebertova.</w:t>
      </w:r>
    </w:p>
    <w:p>
      <w:pPr>
        <w:pStyle w:val="Normal"/>
        <w:tabs>
          <w:tab w:val="clear" w:pos="720"/>
          <w:tab w:val="right" w:pos="540" w:leader="none"/>
          <w:tab w:val="right" w:pos="3420" w:leader="none"/>
        </w:tabs>
        <w:jc w:val="both"/>
        <w:rPr/>
      </w:pPr>
      <w:r>
        <w:rPr/>
        <w:t xml:space="preserve">  …</w:t>
      </w:r>
      <w:r>
        <w:rPr/>
        <w:t>V prosinci pak startovaly na halovem Mistrovstvi Republiky na draze v Motole, kde Frantikova vybojovala v petidilnem omniu (200m, 500m, 2km, prvenstvi na pasce a bodovaci zavod na 80 kol) stribrnou medaili…</w:t>
      </w:r>
    </w:p>
    <w:p>
      <w:pPr>
        <w:pStyle w:val="Normal"/>
        <w:tabs>
          <w:tab w:val="clear" w:pos="720"/>
          <w:tab w:val="right" w:pos="540" w:leader="none"/>
          <w:tab w:val="right" w:pos="3420" w:leader="none"/>
        </w:tabs>
        <w:jc w:val="both"/>
        <w:rPr/>
      </w:pPr>
      <w:r>
        <w:rPr/>
        <w:t>…</w:t>
      </w:r>
      <w:r>
        <w:rPr>
          <w:i/>
          <w:iCs/>
        </w:rPr>
        <w:t>Co nejvice prosadit se chceme I v zavodech Svetoveho poharu. S Frantikovou I nadale pocitame hlavne na drahu a casovky, Pekarkova, ktera figuruje na slusnem 174. miste zebricku UCI, by mela byt lidrem tymu pri jednorazovych a etapovych zavodech na silnici.”…</w:t>
      </w:r>
    </w:p>
    <w:p>
      <w:pPr>
        <w:pStyle w:val="Normal"/>
        <w:tabs>
          <w:tab w:val="clear" w:pos="720"/>
          <w:tab w:val="right" w:pos="540" w:leader="none"/>
          <w:tab w:val="right" w:pos="3420" w:leader="none"/>
        </w:tabs>
        <w:jc w:val="both"/>
        <w:rPr>
          <w:i/>
          <w:i/>
          <w:iCs/>
        </w:rPr>
      </w:pPr>
      <w:r>
        <w:rPr>
          <w:i/>
          <w:iCs/>
        </w:rPr>
      </w:r>
    </w:p>
    <w:p>
      <w:pPr>
        <w:pStyle w:val="Normal"/>
        <w:tabs>
          <w:tab w:val="clear" w:pos="720"/>
          <w:tab w:val="right" w:pos="540" w:leader="none"/>
          <w:tab w:val="right" w:pos="3420" w:leader="none"/>
        </w:tabs>
        <w:jc w:val="left"/>
        <w:rPr>
          <w:b/>
          <w:b/>
          <w:bCs/>
          <w:sz w:val="32"/>
          <w:szCs w:val="32"/>
        </w:rPr>
      </w:pPr>
      <w:r>
        <w:rPr>
          <w:b/>
          <w:bCs/>
          <w:sz w:val="32"/>
          <w:szCs w:val="32"/>
        </w:rPr>
        <w:t>Hradecke noviny</w:t>
      </w:r>
    </w:p>
    <w:p>
      <w:pPr>
        <w:pStyle w:val="Normal"/>
        <w:tabs>
          <w:tab w:val="clear" w:pos="720"/>
          <w:tab w:val="right" w:pos="540" w:leader="none"/>
          <w:tab w:val="right" w:pos="3420" w:leader="none"/>
        </w:tabs>
        <w:jc w:val="left"/>
        <w:rPr>
          <w:b/>
          <w:b/>
          <w:bCs/>
          <w:sz w:val="32"/>
          <w:szCs w:val="32"/>
        </w:rPr>
      </w:pPr>
      <w:r>
        <w:rPr>
          <w:b/>
          <w:bCs/>
          <w:sz w:val="32"/>
          <w:szCs w:val="32"/>
        </w:rPr>
      </w:r>
    </w:p>
    <w:p>
      <w:pPr>
        <w:pStyle w:val="Normal"/>
        <w:tabs>
          <w:tab w:val="clear" w:pos="720"/>
          <w:tab w:val="right" w:pos="540" w:leader="none"/>
          <w:tab w:val="right" w:pos="3420" w:leader="none"/>
        </w:tabs>
        <w:jc w:val="left"/>
        <w:rPr>
          <w:b/>
          <w:b/>
          <w:bCs/>
          <w:sz w:val="28"/>
          <w:szCs w:val="28"/>
        </w:rPr>
      </w:pPr>
      <w:r>
        <w:rPr>
          <w:b/>
          <w:bCs/>
          <w:sz w:val="28"/>
          <w:szCs w:val="28"/>
        </w:rPr>
        <w:t>Frantikove se v Polsku postavila do cesty krava.</w:t>
      </w:r>
    </w:p>
    <w:p>
      <w:pPr>
        <w:pStyle w:val="Normal"/>
        <w:tabs>
          <w:tab w:val="clear" w:pos="720"/>
          <w:tab w:val="right" w:pos="540" w:leader="none"/>
          <w:tab w:val="right" w:pos="3420" w:leader="none"/>
        </w:tabs>
        <w:jc w:val="left"/>
        <w:rPr>
          <w:b/>
          <w:b/>
          <w:bCs/>
          <w:sz w:val="28"/>
          <w:szCs w:val="28"/>
        </w:rPr>
      </w:pPr>
      <w:r>
        <w:rPr>
          <w:b/>
          <w:bCs/>
          <w:sz w:val="28"/>
          <w:szCs w:val="28"/>
        </w:rPr>
      </w:r>
    </w:p>
    <w:p>
      <w:pPr>
        <w:pStyle w:val="Normal"/>
        <w:tabs>
          <w:tab w:val="clear" w:pos="720"/>
          <w:tab w:val="right" w:pos="540" w:leader="none"/>
          <w:tab w:val="right" w:pos="3420" w:leader="none"/>
        </w:tabs>
        <w:jc w:val="both"/>
        <w:rPr/>
      </w:pPr>
      <w:r>
        <w:rPr>
          <w:b/>
          <w:bCs/>
          <w:sz w:val="28"/>
          <w:szCs w:val="28"/>
        </w:rPr>
        <w:t xml:space="preserve">ZENSKA CYKLISTIKA / </w:t>
      </w:r>
      <w:r>
        <w:rPr>
          <w:sz w:val="28"/>
          <w:szCs w:val="28"/>
        </w:rPr>
        <w:t>O prvenstvi ceske reprezentantky Kozlikove rozhodla vitezna casovka.</w:t>
      </w:r>
    </w:p>
    <w:p>
      <w:pPr>
        <w:pStyle w:val="Normal"/>
        <w:tabs>
          <w:tab w:val="clear" w:pos="720"/>
          <w:tab w:val="right" w:pos="540" w:leader="none"/>
          <w:tab w:val="right" w:pos="3420" w:leader="none"/>
        </w:tabs>
        <w:jc w:val="both"/>
        <w:rPr>
          <w:sz w:val="28"/>
          <w:szCs w:val="28"/>
        </w:rPr>
      </w:pPr>
      <w:r>
        <w:rPr>
          <w:sz w:val="28"/>
          <w:szCs w:val="28"/>
        </w:rPr>
      </w:r>
    </w:p>
    <w:p>
      <w:pPr>
        <w:pStyle w:val="Normal"/>
        <w:tabs>
          <w:tab w:val="clear" w:pos="720"/>
          <w:tab w:val="right" w:pos="540" w:leader="none"/>
          <w:tab w:val="right" w:pos="3420" w:leader="none"/>
        </w:tabs>
        <w:jc w:val="both"/>
        <w:rPr/>
      </w:pPr>
      <w:r>
        <w:rPr>
          <w:b/>
          <w:bCs/>
        </w:rPr>
        <w:t xml:space="preserve">Hradec Kralove – </w:t>
      </w:r>
      <w:r>
        <w:rPr/>
        <w:t>Uspech zaznamenala na petietapovem zavode druhe kategorie Svetoveho poharu EKO Tour v Polsku ceska reprezentantka vedena trenerem a sefem hradecke staje Konica CZ Robertem Kolmanem. Lada Kozlikova z celku Rostex Quantum se stala celkovou vitezkou, Julie Pekarkova skoncila 29. a  hradecka Jirina Frantikova 57. Dalsi clenky tymu Simona Wagnerova, Marie Kolarikova, a juniorka Sylva Prudelova do cile nedojely.</w:t>
      </w:r>
    </w:p>
    <w:p>
      <w:pPr>
        <w:pStyle w:val="Normal"/>
        <w:tabs>
          <w:tab w:val="clear" w:pos="720"/>
          <w:tab w:val="right" w:pos="540" w:leader="none"/>
          <w:tab w:val="right" w:pos="3420" w:leader="none"/>
        </w:tabs>
        <w:jc w:val="both"/>
        <w:rPr/>
      </w:pPr>
      <w:r>
        <w:rPr/>
        <w:t xml:space="preserve">  </w:t>
      </w:r>
      <w:r>
        <w:rPr>
          <w:i/>
          <w:iCs/>
        </w:rPr>
        <w:t>“</w:t>
      </w:r>
      <w:r>
        <w:rPr>
          <w:i/>
          <w:iCs/>
        </w:rPr>
        <w:t>O prvenstvi Lada rozhodla v casovce na 22 kilometru, kterou vyhrala s naskokem 34 sekund pred Nicole Brandliovou ze Svicarska. Pekarkova pridala pate misto,”</w:t>
      </w:r>
      <w:r>
        <w:rPr/>
        <w:t xml:space="preserve"> priblizuje trener Kolman a hned dodava: </w:t>
      </w:r>
      <w:r>
        <w:rPr>
          <w:i/>
          <w:iCs/>
        </w:rPr>
        <w:t>“ I ostatni devcata jela dobre a podilela se na zisku zluteho trikotu. Smula potkala Frantikovou, ktera hned v uvodu zavodu ztratila dvacet minut po kolizi s kravou!”…</w:t>
      </w:r>
    </w:p>
    <w:p>
      <w:pPr>
        <w:pStyle w:val="Normal"/>
        <w:tabs>
          <w:tab w:val="clear" w:pos="720"/>
          <w:tab w:val="right" w:pos="540" w:leader="none"/>
          <w:tab w:val="right" w:pos="3420" w:leader="none"/>
        </w:tabs>
        <w:jc w:val="both"/>
        <w:rPr>
          <w:i/>
          <w:i/>
          <w:iCs/>
          <w:sz w:val="22"/>
          <w:szCs w:val="22"/>
          <w:u w:val="single"/>
        </w:rPr>
      </w:pPr>
      <w:r>
        <w:rPr>
          <w:i/>
          <w:iCs/>
          <w:sz w:val="22"/>
          <w:szCs w:val="22"/>
          <w:u w:val="single"/>
        </w:rPr>
      </w:r>
    </w:p>
    <w:p>
      <w:pPr>
        <w:pStyle w:val="Normal"/>
        <w:spacing w:before="280" w:after="280"/>
        <w:jc w:val="center"/>
        <w:rPr>
          <w:rStyle w:val="StrongEmphasis"/>
          <w:color w:val="000000"/>
          <w:lang w:val="cs-CZ"/>
        </w:rPr>
      </w:pPr>
      <w:r>
        <w:rPr>
          <w:rStyle w:val="StrongEmphasis"/>
          <w:color w:val="000000"/>
          <w:sz w:val="32"/>
          <w:szCs w:val="32"/>
          <w:lang w:val="cs-CZ"/>
        </w:rPr>
        <w:t>LITOVELSKE NOVINY –listopad 2005 cislo 11</w:t>
      </w:r>
    </w:p>
    <w:p>
      <w:pPr>
        <w:pStyle w:val="Normal"/>
        <w:spacing w:before="280" w:after="280"/>
        <w:rPr/>
      </w:pPr>
      <w:r>
        <w:rPr>
          <w:rStyle w:val="StrongEmphasis"/>
          <w:color w:val="000000"/>
          <w:sz w:val="32"/>
          <w:szCs w:val="32"/>
          <w:lang w:val="cs-CZ"/>
        </w:rPr>
        <w:t>Sport</w:t>
      </w:r>
    </w:p>
    <w:p>
      <w:pPr>
        <w:pStyle w:val="Normal"/>
        <w:spacing w:before="280" w:after="280"/>
        <w:rPr/>
      </w:pPr>
      <w:r>
        <w:rPr>
          <w:rStyle w:val="StrongEmphasis"/>
          <w:color w:val="000000"/>
          <w:sz w:val="32"/>
          <w:szCs w:val="32"/>
          <w:lang w:val="cs-CZ"/>
        </w:rPr>
        <w:t>Predstavujeme...</w:t>
      </w:r>
    </w:p>
    <w:p>
      <w:pPr>
        <w:pStyle w:val="Normal"/>
        <w:spacing w:before="280" w:after="280"/>
        <w:rPr>
          <w:rStyle w:val="StrongEmphasis"/>
          <w:color w:val="000000"/>
          <w:sz w:val="32"/>
          <w:szCs w:val="32"/>
          <w:lang w:val="cs-CZ"/>
        </w:rPr>
      </w:pPr>
      <w:r>
        <w:rPr/>
      </w:r>
    </w:p>
    <w:p>
      <w:pPr>
        <w:pStyle w:val="Normal"/>
        <w:spacing w:before="280" w:after="280"/>
        <w:rPr/>
      </w:pPr>
      <w:r>
        <w:rPr>
          <w:rStyle w:val="StrongEmphasis"/>
          <w:color w:val="000000"/>
          <w:lang w:val="cs-CZ"/>
        </w:rPr>
        <w:t xml:space="preserve">Jirina SCUCKOVA </w:t>
      </w:r>
      <w:r>
        <w:rPr>
          <w:color w:val="000000"/>
          <w:lang w:val="cs-CZ"/>
        </w:rPr>
        <w:t xml:space="preserve">(roz. Frantikova) nar. 18.06. 1978 v Olomouci. Je rodacka z  vesnice </w:t>
      </w:r>
      <w:r>
        <w:rPr>
          <w:b/>
          <w:color w:val="000000"/>
          <w:lang w:val="cs-CZ"/>
        </w:rPr>
        <w:t>Stren</w:t>
      </w:r>
      <w:r>
        <w:rPr>
          <w:color w:val="000000"/>
          <w:lang w:val="cs-CZ"/>
        </w:rPr>
        <w:t xml:space="preserve"> na Olomoucku a od roku 2003 zije v meste LITOVEL.</w:t>
      </w:r>
    </w:p>
    <w:p>
      <w:pPr>
        <w:pStyle w:val="Normal"/>
        <w:spacing w:before="280" w:after="280"/>
        <w:rPr/>
      </w:pPr>
      <w:r>
        <w:rPr>
          <w:color w:val="000000"/>
          <w:lang w:val="cs-CZ"/>
        </w:rPr>
        <w:t xml:space="preserve">    </w:t>
      </w:r>
      <w:r>
        <w:rPr>
          <w:color w:val="000000"/>
          <w:lang w:val="cs-CZ"/>
        </w:rPr>
        <w:t xml:space="preserve">S cyklistikou zacinala v roce 1992 v nedalekem Unicove. Do cyklistiky ji dovedl jeji bratr Michal Frantik (maser ceske profesionalni staje Ed System ZVVZ, nyni PSK Whirlpool), ktery jiz za Unicov zavodil. </w:t>
      </w:r>
      <w:r>
        <w:rPr>
          <w:b/>
          <w:i/>
          <w:color w:val="000000"/>
          <w:lang w:val="cs-CZ"/>
        </w:rPr>
        <w:t>„ Na tuto  dobu vzpominam nejradeji „</w:t>
      </w:r>
      <w:r>
        <w:rPr>
          <w:color w:val="000000"/>
          <w:lang w:val="cs-CZ"/>
        </w:rPr>
        <w:t xml:space="preserve"> rekla Jirina, </w:t>
      </w:r>
      <w:r>
        <w:rPr>
          <w:b/>
          <w:i/>
          <w:color w:val="000000"/>
          <w:lang w:val="cs-CZ"/>
        </w:rPr>
        <w:t xml:space="preserve">„ predevsim na partu ktera tam v te dobe byla.Vzdyt v Unicove zavodili takove cyklisticke osobnosti jako je Tomas Konecny </w:t>
      </w:r>
      <w:r>
        <w:rPr>
          <w:i/>
          <w:color w:val="000000"/>
          <w:lang w:val="cs-CZ"/>
        </w:rPr>
        <w:t>( T mobile, Nemecko)</w:t>
      </w:r>
      <w:r>
        <w:rPr>
          <w:b/>
          <w:i/>
          <w:color w:val="000000"/>
          <w:lang w:val="cs-CZ"/>
        </w:rPr>
        <w:t xml:space="preserve"> a Jan Hruska </w:t>
      </w:r>
      <w:r>
        <w:rPr>
          <w:i/>
          <w:color w:val="000000"/>
          <w:lang w:val="cs-CZ"/>
        </w:rPr>
        <w:t>( Liberti Seguros, Spanelsko)</w:t>
      </w:r>
      <w:r>
        <w:rPr>
          <w:b/>
          <w:i/>
          <w:color w:val="000000"/>
          <w:lang w:val="cs-CZ"/>
        </w:rPr>
        <w:t xml:space="preserve"> a jini...Nebyli to jen dobri zavodnici, coz stale jsou, ale i dobri kamaradi, kteri mne vzdy pomahali a byli u mych prvnich cyklistickych krucku.“ V tomhe vyctu bych nemela zapomenout na Pana trenera Karla Krivanka, ktery byl take super.</w:t>
      </w:r>
    </w:p>
    <w:p>
      <w:pPr>
        <w:pStyle w:val="Normal"/>
        <w:spacing w:before="280" w:after="280"/>
        <w:rPr>
          <w:color w:val="000000"/>
        </w:rPr>
      </w:pPr>
      <w:r>
        <w:rPr>
          <w:color w:val="000000"/>
          <w:lang w:val="cs-CZ"/>
        </w:rPr>
        <w:t xml:space="preserve">   </w:t>
      </w:r>
      <w:r>
        <w:rPr>
          <w:color w:val="000000"/>
          <w:lang w:val="cs-CZ"/>
        </w:rPr>
        <w:t>Pote prestoupila do tymu Rostex – Quantum a dale opet pres Unex Unicov do Konica CZ, aby  na zaver pred materskou dovolenou se vratila zpet do tymu Rostex – Quantum.</w:t>
      </w:r>
    </w:p>
    <w:p>
      <w:pPr>
        <w:pStyle w:val="Normal"/>
        <w:spacing w:before="280" w:after="280"/>
        <w:rPr>
          <w:color w:val="000000"/>
        </w:rPr>
      </w:pPr>
      <w:r>
        <w:rPr>
          <w:color w:val="000000"/>
          <w:lang w:val="cs-CZ"/>
        </w:rPr>
        <w:t xml:space="preserve">   </w:t>
      </w:r>
      <w:r>
        <w:rPr>
          <w:color w:val="000000"/>
          <w:lang w:val="cs-CZ"/>
        </w:rPr>
        <w:t>Po dvoulete odmlce se v roce 2005 opet usedla na sedlo cyklistickeho stroje a pod trenerskym vedenim Frantiska Trkala a Managerem (majitelem) tymu Bretislava Usnala dosahla nekolik zajimavych vysledku. Za zminku stoji 10. misto na MCR v cas. j. ,6. misto v CP ve Vyskove v cas.j. a v neposledni rade 1. misto v MP v Olomouci.</w:t>
      </w:r>
    </w:p>
    <w:p>
      <w:pPr>
        <w:pStyle w:val="Normal"/>
        <w:spacing w:before="280" w:after="280"/>
        <w:rPr>
          <w:color w:val="000000"/>
        </w:rPr>
      </w:pPr>
      <w:r>
        <w:rPr>
          <w:color w:val="000000"/>
        </w:rPr>
        <w:t> </w:t>
      </w:r>
      <w:r>
        <w:rPr>
          <w:rStyle w:val="StrongEmphasis"/>
          <w:color w:val="000000"/>
          <w:lang w:val="cs-CZ"/>
        </w:rPr>
        <w:t>Jake to je se vratit do cyklistiky ?</w:t>
      </w:r>
    </w:p>
    <w:p>
      <w:pPr>
        <w:pStyle w:val="Normal"/>
        <w:spacing w:before="280" w:after="280"/>
        <w:rPr>
          <w:i/>
          <w:i/>
          <w:color w:val="000000"/>
        </w:rPr>
      </w:pPr>
      <w:r>
        <w:rPr>
          <w:color w:val="000000"/>
        </w:rPr>
        <w:t> </w:t>
      </w:r>
      <w:r>
        <w:rPr>
          <w:color w:val="000000"/>
          <w:lang w:val="cs-CZ"/>
        </w:rPr>
        <w:t xml:space="preserve">  </w:t>
      </w:r>
      <w:r>
        <w:rPr>
          <w:i/>
          <w:color w:val="000000"/>
          <w:lang w:val="cs-CZ"/>
        </w:rPr>
        <w:t xml:space="preserve">Opravdu to neni zadna legrace, cyklistika je velice narocny sport a zabere i spoustu casu... </w:t>
      </w:r>
    </w:p>
    <w:p>
      <w:pPr>
        <w:pStyle w:val="Normal"/>
        <w:spacing w:before="280" w:after="280"/>
        <w:rPr>
          <w:color w:val="000000"/>
        </w:rPr>
      </w:pPr>
      <w:r>
        <w:rPr>
          <w:color w:val="000000"/>
        </w:rPr>
        <w:t> </w:t>
      </w:r>
      <w:r>
        <w:rPr>
          <w:rStyle w:val="StrongEmphasis"/>
          <w:color w:val="000000"/>
          <w:lang w:val="cs-CZ"/>
        </w:rPr>
        <w:t>Jak hodnotis letosni sezonu?</w:t>
      </w:r>
    </w:p>
    <w:p>
      <w:pPr>
        <w:pStyle w:val="Normal"/>
        <w:spacing w:before="280" w:after="280"/>
        <w:rPr>
          <w:i/>
          <w:i/>
          <w:color w:val="000000"/>
        </w:rPr>
      </w:pPr>
      <w:r>
        <w:rPr>
          <w:color w:val="000000"/>
        </w:rPr>
        <w:t> </w:t>
      </w:r>
      <w:r>
        <w:rPr>
          <w:i/>
          <w:color w:val="000000"/>
          <w:lang w:val="cs-CZ"/>
        </w:rPr>
        <w:t>Vysledkove nic prevratneho, pocitove jsem vsak se sebou spokojena. Kazdopadne jsem shodila par kilo, me treninky maji rad a mam nejaky kilometrovy zaklad na pristi rok. Ma na tom velky podil Frantisek Trkal (drive uspesny cykl. zavodnik a reprezentant CR) a P. Bretisla Usnul a a take ma rodin; vsem moc dekuji. A souperkam vzkazuj,i at se na me tesi na pristi rok...</w:t>
      </w:r>
      <w:r>
        <w:rPr>
          <w:i/>
          <w:color w:val="000000"/>
        </w:rPr>
        <w:t>(smich)</w:t>
      </w:r>
      <w:r>
        <w:rPr>
          <w:i/>
          <w:color w:val="000000"/>
          <w:lang w:val="cs-CZ"/>
        </w:rPr>
        <w:t>...</w:t>
      </w:r>
    </w:p>
    <w:p>
      <w:pPr>
        <w:pStyle w:val="Normal"/>
        <w:spacing w:before="280" w:after="280"/>
        <w:rPr>
          <w:color w:val="000000"/>
        </w:rPr>
      </w:pPr>
      <w:r>
        <w:rPr>
          <w:color w:val="000000"/>
        </w:rPr>
        <w:t> </w:t>
      </w:r>
      <w:r>
        <w:rPr>
          <w:rStyle w:val="StrongEmphasis"/>
          <w:color w:val="000000"/>
          <w:lang w:val="cs-CZ"/>
        </w:rPr>
        <w:t>Kolik hodin venujes treniku?</w:t>
      </w:r>
    </w:p>
    <w:p>
      <w:pPr>
        <w:pStyle w:val="Normal"/>
        <w:spacing w:before="280" w:after="280"/>
        <w:rPr>
          <w:i/>
          <w:i/>
          <w:color w:val="000000"/>
        </w:rPr>
      </w:pPr>
      <w:r>
        <w:rPr>
          <w:i/>
          <w:color w:val="000000"/>
        </w:rPr>
        <w:t> </w:t>
      </w:r>
      <w:r>
        <w:rPr>
          <w:i/>
          <w:color w:val="000000"/>
          <w:lang w:val="cs-CZ"/>
        </w:rPr>
        <w:t>Letos jsem mela treninky kratsi a intenzivnejsi, tak kolem 2 az 2,5 hod.</w:t>
      </w:r>
    </w:p>
    <w:p>
      <w:pPr>
        <w:pStyle w:val="Normal"/>
        <w:spacing w:before="280" w:after="280"/>
        <w:rPr>
          <w:color w:val="000000"/>
        </w:rPr>
      </w:pPr>
      <w:r>
        <w:rPr>
          <w:color w:val="000000"/>
        </w:rPr>
        <w:t> </w:t>
      </w:r>
      <w:r>
        <w:rPr>
          <w:rStyle w:val="StrongEmphasis"/>
          <w:color w:val="000000"/>
          <w:lang w:val="cs-CZ"/>
        </w:rPr>
        <w:t>Jakeho nejvetsiho uspechu si dosahla?</w:t>
      </w:r>
    </w:p>
    <w:p>
      <w:pPr>
        <w:pStyle w:val="Normal"/>
        <w:spacing w:before="280" w:after="280"/>
        <w:rPr>
          <w:i/>
          <w:i/>
          <w:color w:val="000000"/>
        </w:rPr>
      </w:pPr>
      <w:r>
        <w:rPr>
          <w:color w:val="000000"/>
        </w:rPr>
        <w:t> </w:t>
      </w:r>
      <w:r>
        <w:rPr>
          <w:i/>
          <w:color w:val="000000"/>
          <w:lang w:val="cs-CZ"/>
        </w:rPr>
        <w:t>Moc toho nebylo, ale asi to je treti misto na MCR v cas.j. v roce 1997</w:t>
      </w:r>
    </w:p>
    <w:p>
      <w:pPr>
        <w:pStyle w:val="Normal"/>
        <w:spacing w:before="280" w:after="280"/>
        <w:rPr>
          <w:color w:val="000000"/>
        </w:rPr>
      </w:pPr>
      <w:r>
        <w:rPr>
          <w:color w:val="000000"/>
          <w:lang w:val="cs-CZ"/>
        </w:rPr>
        <w:t> </w:t>
      </w:r>
      <w:r>
        <w:rPr>
          <w:rStyle w:val="StrongEmphasis"/>
          <w:color w:val="000000"/>
          <w:lang w:val="cs-CZ"/>
        </w:rPr>
        <w:t>Mas mimo cyklistiku i jine konicky?</w:t>
      </w:r>
    </w:p>
    <w:p>
      <w:pPr>
        <w:pStyle w:val="Normal"/>
        <w:spacing w:before="280" w:after="280"/>
        <w:rPr>
          <w:i/>
          <w:i/>
          <w:color w:val="000000"/>
        </w:rPr>
      </w:pPr>
      <w:r>
        <w:rPr>
          <w:color w:val="000000"/>
        </w:rPr>
        <w:t> </w:t>
      </w:r>
      <w:r>
        <w:rPr>
          <w:i/>
          <w:color w:val="000000"/>
          <w:lang w:val="cs-CZ"/>
        </w:rPr>
        <w:t>Hlavnerodinu a dvouletou dceru Neli.</w:t>
      </w:r>
    </w:p>
    <w:p>
      <w:pPr>
        <w:pStyle w:val="Normal"/>
        <w:spacing w:before="280" w:after="280"/>
        <w:rPr>
          <w:color w:val="000000"/>
        </w:rPr>
      </w:pPr>
      <w:r>
        <w:rPr>
          <w:color w:val="000000"/>
        </w:rPr>
        <w:t> </w:t>
      </w:r>
      <w:r>
        <w:rPr>
          <w:rStyle w:val="StrongEmphasis"/>
          <w:color w:val="000000"/>
          <w:lang w:val="cs-CZ"/>
        </w:rPr>
        <w:t>Dekuji</w:t>
      </w:r>
    </w:p>
    <w:p>
      <w:pPr>
        <w:pStyle w:val="Normal"/>
        <w:spacing w:before="280" w:after="28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0:02:00Z</dcterms:created>
  <dc:creator>Michal Frantik</dc:creator>
  <dc:description/>
  <cp:keywords/>
  <dc:language>en-US</dc:language>
  <cp:lastModifiedBy>Michal Frantik</cp:lastModifiedBy>
  <dcterms:modified xsi:type="dcterms:W3CDTF">2008-03-08T10:04:00Z</dcterms:modified>
  <cp:revision>3</cp:revision>
  <dc:subject/>
  <dc:title>VYNATKY Z NOVIN :</dc:title>
</cp:coreProperties>
</file>